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 - хем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 xml:space="preserve">Годишњи фонд часова: </w:t>
      </w:r>
      <w:r>
        <w:rPr>
          <w:sz w:val="32"/>
          <w:szCs w:val="32"/>
          <w:lang w:val="ru-RU"/>
        </w:rPr>
        <w:t>17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>Циљеви допунске наставе су:</w:t>
      </w:r>
    </w:p>
    <w:p>
      <w:pPr>
        <w:pStyle w:val="Normal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Лакше укључивање ученика у редовни васпитно-образовни процес и савладавање основног нивоа образовних стандарда, као и развијање упорности, самосталности и тачности у раду ученик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sr-CS"/>
        </w:rPr>
        <w:t xml:space="preserve">           </w:t>
      </w:r>
      <w:r>
        <w:rPr>
          <w:b/>
          <w:color w:val="3366CC"/>
          <w:lang w:val="sr-CS"/>
        </w:rPr>
        <w:t>Задаци допунске наставе:</w:t>
      </w:r>
    </w:p>
    <w:p>
      <w:pPr>
        <w:pStyle w:val="Normal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 xml:space="preserve">         </w:t>
      </w:r>
    </w:p>
    <w:p>
      <w:pPr>
        <w:pStyle w:val="Normal"/>
        <w:rPr>
          <w:lang w:val="sr-CS"/>
        </w:rPr>
      </w:pPr>
      <w:r>
        <w:rPr>
          <w:rFonts w:eastAsia="Calibri"/>
          <w:lang w:val="sr-CS"/>
        </w:rPr>
        <w:t>Оспособити ученике да овладају основним хемијским појмовима ради лакшег уклапања у редовни наставни процес; омогућити ученицима да на што лакши начин надокнаде и усвоје појмове које су пропустили због краћег или дужег изостајања са редовне наставе;омогућити ученицима да овладају различитим методама учења хемијских садржаја ради развијања самосталности у учењу. Ученици треба да стекну функционална знања потребна за сналажење у свакодневним животним ситуацијам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  <w:t>Начин остваривања програм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ндивидуализован приступ учени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4472C4"/>
          <w:lang w:val="sr-CS"/>
        </w:rPr>
      </w:pPr>
      <w:r>
        <w:rPr>
          <w:lang w:val="sr-CS"/>
        </w:rPr>
        <w:t xml:space="preserve">            </w:t>
      </w:r>
      <w:r>
        <w:rPr>
          <w:b/>
          <w:color w:val="4472C4"/>
          <w:lang w:val="sr-CS"/>
        </w:rPr>
        <w:t xml:space="preserve">Активности ученика:  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ефинише, идентификује, наводи, именује, описује, присећа се, препознаје, репродукује, пише, прикупља податке, графички их приказује табелом, слуша, класификује, разликује, дискутује, објашњава, описује, наводи примере, предвиђа, доноси закључке, изводи експерименте на основу рецеп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  <w:t xml:space="preserve">           </w:t>
      </w:r>
      <w:r>
        <w:rPr>
          <w:b/>
          <w:color w:val="4472C4"/>
          <w:lang w:val="sr-CS"/>
        </w:rPr>
        <w:t>Активности наставник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дентификује потребе ученика, прилагођава наставу потребама уче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Latn-RS"/>
        </w:rPr>
        <w:t xml:space="preserve">          </w:t>
      </w:r>
      <w:r>
        <w:rPr>
          <w:b/>
          <w:color w:val="4472C4"/>
          <w:lang w:val="sr-CS"/>
        </w:rPr>
        <w:t xml:space="preserve"> </w:t>
      </w:r>
      <w:r>
        <w:rPr>
          <w:b/>
          <w:color w:val="4472C4"/>
          <w:lang w:val="sr-CS"/>
        </w:rPr>
        <w:t>Корелациј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/>
      </w:pPr>
      <w:r>
        <w:rPr>
          <w:lang w:val="sr-CS"/>
        </w:rPr>
        <w:t>Физика-експеримент, мерење, мерне јединице, атом, молекул, математика-израчунавања, српски језик-комуникација, историја – историја хемије, биологија-вода, кружење воде, ликовна култура-боје као раствори</w:t>
      </w:r>
    </w:p>
    <w:p>
      <w:pPr>
        <w:pStyle w:val="Normal"/>
        <w:ind w:right="-10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right="-1080" w:hanging="0"/>
        <w:rPr>
          <w:b/>
          <w:b/>
          <w:color w:val="4472C4"/>
          <w:lang w:val="ru-RU"/>
        </w:rPr>
      </w:pPr>
      <w:r>
        <w:rPr>
          <w:b/>
          <w:color w:val="4472C4"/>
          <w:lang w:val="ru-RU"/>
        </w:rPr>
        <w:t>Литература за реализацију програм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tbl>
      <w:tblPr>
        <w:tblW w:w="72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6173"/>
      </w:tblGrid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. Тривић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емија, уџбеник за 7. разред основне школе, Клет, 2020</w:t>
            </w:r>
          </w:p>
        </w:tc>
      </w:tr>
    </w:tbl>
    <w:p>
      <w:pPr>
        <w:pStyle w:val="Normal"/>
        <w:ind w:right="-1080" w:hanging="0"/>
        <w:rPr>
          <w:sz w:val="28"/>
          <w:lang w:val="ru-RU"/>
        </w:rPr>
      </w:pPr>
      <w:r>
        <w:rPr>
          <w:rFonts w:cs="Calibri"/>
          <w:lang w:val="sr-CS"/>
        </w:rPr>
        <w:t xml:space="preserve">Д. Тривић </w:t>
        <w:tab/>
        <w:t>Хемија, лабораторијске вежбе са задацима за 7. разред основне школе, Клет, 2020</w:t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572135</wp:posOffset>
                </wp:positionV>
                <wp:extent cx="6355080" cy="4288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471"/>
                              <w:gridCol w:w="72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А КАО ЕКСПЕРИМЕНТАЛНА НАУКА И ХЕМИЈА У СВЕТУ ОКО НА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СКА ЛАБОРАТОРИЈ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, 4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ТОМИ, ХЕМИЈСКИ ЕЛЕМЕНТИ, МОЛЕКУЛИ И ЈОНСК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МОГЕНЕ И ХЕТЕРОГЕНЕ СМЕШ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6, 7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СКЕ РЕАКЦИЈЕ, ЈЕДНАЧИНЕ И ИЗРАЧУНАВА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ДОНИК, КИСЕОНИК И ЊИХОВ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37.65pt;mso-wrap-distance-left:9pt;mso-wrap-distance-right:9pt;mso-wrap-distance-top:0pt;mso-wrap-distance-bottom:0pt;margin-top:45.05pt;mso-position-vertical-relative:page;margin-left:145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471"/>
                        <w:gridCol w:w="72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А КАО ЕКСПЕРИМЕНТАЛНА НАУКА И ХЕМИЈА У СВЕТУ ОКО НА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СКА ЛАБОРАТОРИЈ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, 4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ТОМИ, ХЕМИЈСКИ ЕЛЕМЕНТИ, МОЛЕКУЛИ И ЈОНСК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ОМОГЕНЕ И ХЕТЕРОГЕНЕ СМЕШ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6, 7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СКЕ РЕАКЦИЈЕ, ЈЕДНАЧИНЕ И ИЗРАЧУНАВА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ВОДОНИК, КИСЕОНИК И ЊИХОВ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rPr>
          <w:color w:val="3366CC"/>
          <w:sz w:val="28"/>
          <w:szCs w:val="28"/>
          <w:lang w:val="sr-Latn-CS"/>
        </w:rPr>
      </w:pPr>
      <w:r>
        <w:rPr>
          <w:color w:val="3366CC"/>
          <w:sz w:val="28"/>
          <w:szCs w:val="28"/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Heading3"/>
    <w:qFormat/>
    <w:pPr>
      <w:numPr>
        <w:ilvl w:val="0"/>
        <w:numId w:val="0"/>
      </w:numPr>
      <w:suppressAutoHyphens w:val="true"/>
      <w:spacing w:lineRule="auto" w:line="360" w:before="200" w:after="4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4:00Z</dcterms:created>
  <dc:creator>pc</dc:creator>
  <dc:description/>
  <cp:keywords/>
  <dc:language>en-US</dc:language>
  <cp:lastModifiedBy>Windows User</cp:lastModifiedBy>
  <dcterms:modified xsi:type="dcterms:W3CDTF">2022-06-29T12:27:00Z</dcterms:modified>
  <cp:revision>6</cp:revision>
  <dc:subject/>
  <dc:title> </dc:title>
</cp:coreProperties>
</file>